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Code         :      16BB2005                                                                                                 Duration: 3 hrs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Sub.Name :      PRINCIPLES OF MARKETING                                                       Max. Marks: 100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/>
            </w:pPr>
            <w:r>
              <w:rPr/>
              <w:t>Briefly explain the elements of Marketing Mix by taking example of any consumer durable of your cho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relevance of marketing function in an emerging and developing country like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center" w:pos="3297" w:leader="none"/>
              </w:tabs>
              <w:jc w:val="both"/>
              <w:rPr/>
            </w:pPr>
            <w:r>
              <w:rPr/>
              <w:t>Briefly explain the economic environment. How it is affecting the Indian marketing environment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difference between selling concepts and marketing concept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“Place Mix”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mportance of consumer behavior for marke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how the Marketing Mix has to be changed during the different stages of the Product Life Cycle. Illustrate with suitable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Compare and contrast market-skimming and market penetration pricing strategies and discuss the conditions under which each is appropri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methods of pricing and the factors influencing price determi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P concepts. </w:t>
            </w:r>
            <w:r>
              <w:rPr>
                <w:rFonts w:eastAsia="Calibri"/>
                <w:bCs/>
              </w:rPr>
              <w:t>Define the major steps in designing a customer-driven marketing strategy: market segmentation, targeting, and positio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asis for market segmentation and Marketing channe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One of the major assets of a firm is its Distribution.”Discu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channels are used for the marketing of agriculture consumer goods? What are the methods of selling directly to consume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ume that you are a Marketing manager and your company faces  a decline of the sales of solar panels. What are the strategies you would use to achieve the target market?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pricing methods used by the marketers, giving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t types of consumer sales promotion? Illustrate with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importance of Branding in Marketing.What are its benefits to Consumers and Marketers?. Discu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7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2-10T07:06:00Z</dcterms:modified>
  <cp:revision>9</cp:revision>
  <dc:subject/>
  <dc:title/>
</cp:coreProperties>
</file>